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5940"/>
        <w:rPr/>
      </w:pPr>
      <w:r>
        <w:rPr>
          <w:rFonts w:cs="Calibri" w:ascii="Calibri" w:hAnsi="Calibri"/>
        </w:rPr>
        <w:t>Приложение №3 к протоколу</w:t>
      </w:r>
    </w:p>
    <w:p>
      <w:pPr>
        <w:pStyle w:val="Header"/>
        <w:tabs>
          <w:tab w:val="clear" w:pos="4153"/>
          <w:tab w:val="clear" w:pos="8306"/>
        </w:tabs>
        <w:ind w:firstLine="5940"/>
        <w:rPr>
          <w:rFonts w:ascii="Calibri" w:hAnsi="Calibri" w:cs="Calibri"/>
        </w:rPr>
      </w:pPr>
      <w:r>
        <w:rPr>
          <w:rFonts w:cs="Calibri" w:ascii="Calibri" w:hAnsi="Calibri"/>
        </w:rPr>
        <w:t>РГ ТМ НТКМетр № 15-2015</w:t>
      </w:r>
    </w:p>
    <w:p>
      <w:pPr>
        <w:pStyle w:val="Header"/>
        <w:tabs>
          <w:tab w:val="clear" w:pos="4153"/>
          <w:tab w:val="clear" w:pos="8306"/>
        </w:tabs>
        <w:ind w:firstLine="59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153"/>
          <w:tab w:val="clear" w:pos="8306"/>
        </w:tabs>
        <w:ind w:firstLine="59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ФОРМАЦИЯ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ходе реализации мероприятий плана работ РГ ТМ НТКМетр</w:t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sz w:val="28"/>
          <w:szCs w:val="20"/>
          <w:lang w:eastAsia="ru-RU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0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725"/>
        <w:gridCol w:w="3519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роприят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оки реализ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ветственные за реализацию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нформация о ходе выполнения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Участие в разработке и пересмотре нормативных документов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работка межгосударственного стандартов  на основе ГОСТ Р 54500.1-2011/ Руководство ИСО/МЭК 98-1:2009 «Неопределенность измерения. Часть 1. Введение в руководство по выражению неопределенности измерения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left="56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2014 – 201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циональные органы, Росстандарт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ключить в ПНС РФ на 2016 г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работка межгосударственного стандартов  на основе ГОСТ Р 54500.3-2011/ Руководство ИСО/МЭК 98-3:2008 «Неопределенность измерения.  Часть 3. Руководство по выражению неопределенности измерен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2014 – 201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циональные органы, Росстандарт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декабре 2014 РГ по Руководствам в метрологии (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JCGM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) распространила проекты документо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JCGM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100:201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Оценивание данных измерений – Руководство по неопределенности в измерении 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JCGM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110:201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Оценивание данных измерений – Примеры оценивания неопределенности. Эти документы должны в будущем заменить Руководство ИСО/МЭК 98-3:2008. НМИ России подготовили и направили в адрес 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JCGM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замечания и предложения по представленным проектам документо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едставляется, что на данном этапе нецелесообразно включать в ПНС РФ разработку документа на основе   ИСО/МЭК 98-3:2008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работка межгосударственного стандартов  на основе ГОСТ Р 54500.3.1-2011/ Руководство ИСО/МЭК 98-3:2008/ Дополнение 1: 2008 «Неопределенность измерения.  Часть 3. Руководство по выражению неопределенности измерений. Дополнение 1. Трансформирование распределений с использованием метода Монте-Карло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2014 – 201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циональные органы, Росстандарт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ключить в ПНС РФ на 2016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Разработка межгосударственного стандартов  на основе ГОСТ Р 54500.3.2-2013/ Руководство ИСО/МЭК 98-3:2008/ Дополнение 2: 2011 «Неопределенность измерения.  Часть 3. Руководство по выражению неопределенности измерений. Дополнение 2.  Обобщение на случай произвольного числа выходных величин»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2014 – 201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циональные органы, Росстандарт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ключить в ПНС РФ на 2016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firstLine="3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Актуализация и дополнение РМГ 91–2009 «ГСИ. Совместное использование понятий «погрешность измерения» и «неопределенность измерения». Общие принципы.»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4 – 2015 Национальные органы, Росстандарт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НС РФ включена работа (шифр 3.17.053 – 2.011.15) по пересмотру РМГ 91-2009 со следующими срокам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ие в Росстандарт уведомления о начале разработки проекта документа – 08.201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чет о принятии документа (голосование) - 04.201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ие документа на регистрацию в МГС – 08.201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тверждение документа – 12.2016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firstLine="3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Участие в разработке проекта РМГ "ГСИ. Измерительные системы. Метрологическое обеспечение. Основные положения"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4 – 2016 Национальные органы, Украина, Росс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Информация о ходе разработки проекта РМГ по состоянию на сентябрь 2014 г. представлена в приложении №16 к протоколу НТКМетр № 40-2014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firstLine="3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Разработка проекта РМГ «Оценивание неопределенности  при малом числе измерений»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5 – 2016  Национальные органы, Россия (ВНИИМ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ключить в ПНС РФ на 2016 г.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SMorom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RSMoroma;Times New Roman" w:hAnsi="RSMoroma;Times New Roman" w:cs="RSMoroma;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RSMoroma;Times New Roman" w:hAnsi="RSMoroma;Times New Roman" w:cs="RSMoroma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6:22:00Z</dcterms:created>
  <dc:creator>мгс</dc:creator>
  <dc:description/>
  <dc:language>en-US</dc:language>
  <cp:lastModifiedBy>client801_10</cp:lastModifiedBy>
  <dcterms:modified xsi:type="dcterms:W3CDTF">2015-04-18T06:22:00Z</dcterms:modified>
  <cp:revision>2</cp:revision>
  <dc:subject/>
  <dc:title>Приложение №2 к протоколу</dc:title>
</cp:coreProperties>
</file>